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03205735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03901575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741319785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